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31939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29817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834828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7070978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404922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043976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